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ИЕ </w:t>
      </w:r>
    </w:p>
    <w:p>
      <w:pPr>
        <w:pStyle w:val="Normal"/>
        <w:jc w:val="center"/>
        <w:rPr/>
      </w:pPr>
      <w:r>
        <w:rPr>
          <w:b/>
        </w:rPr>
        <w:t>на Иванову Софью Петровну,</w:t>
      </w:r>
    </w:p>
    <w:p>
      <w:pPr>
        <w:pStyle w:val="Normal"/>
        <w:jc w:val="center"/>
        <w:rPr/>
      </w:pPr>
      <w:r>
        <w:rPr>
          <w:rFonts w:eastAsia="Calibri"/>
          <w:b/>
        </w:rPr>
        <w:t>директор</w:t>
      </w:r>
      <w:r>
        <w:rPr>
          <w:b/>
        </w:rPr>
        <w:t>а</w:t>
      </w:r>
      <w:r>
        <w:rPr>
          <w:rFonts w:eastAsia="Calibri"/>
          <w:b/>
        </w:rPr>
        <w:t xml:space="preserve">  Муниципального бюджетного общеобразовательного учреждения     «Средняя общеобразовательная  школа  » Актаныш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Республики Татарста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аттестуемого с целью подтверждения  соответствия требованиям, установленным квалификационной характеристикой по должности «директор»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/>
        <w:t xml:space="preserve">Дата рождения:  </w:t>
      </w:r>
      <w:r>
        <w:rPr>
          <w:u w:val="single"/>
        </w:rPr>
        <w:t>25 октября 1967 год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205" w:leader="none"/>
        </w:tabs>
        <w:rPr>
          <w:b/>
          <w:b/>
        </w:rPr>
      </w:pPr>
      <w:r>
        <w:rPr/>
        <w:t>(число, месяц, год)</w:t>
      </w:r>
    </w:p>
    <w:p>
      <w:pPr>
        <w:pStyle w:val="Normal"/>
        <w:rPr/>
      </w:pPr>
      <w:r>
        <w:rPr/>
        <w:t xml:space="preserve">Сведения об  образовании: </w:t>
      </w:r>
      <w:r>
        <w:rPr>
          <w:u w:val="single"/>
        </w:rPr>
        <w:t>высшее,</w:t>
      </w:r>
    </w:p>
    <w:p>
      <w:pPr>
        <w:pStyle w:val="Normal"/>
        <w:rPr/>
      </w:pPr>
      <w:r>
        <w:rPr>
          <w:i/>
        </w:rPr>
        <w:t>(высшее, среднее профессиональное, начальное профессиональное, общее среднее</w:t>
      </w:r>
      <w:r>
        <w:rPr/>
        <w:t>)</w:t>
      </w:r>
    </w:p>
    <w:p>
      <w:pPr>
        <w:pStyle w:val="Normal"/>
        <w:rPr/>
      </w:pPr>
      <w:r>
        <w:rPr/>
        <w:t xml:space="preserve">какое образовательное учреждение окончил(а): Казанский государственный педагогический институт, </w:t>
      </w:r>
    </w:p>
    <w:p>
      <w:pPr>
        <w:pStyle w:val="Normal"/>
        <w:rPr/>
      </w:pPr>
      <w:r>
        <w:rPr/>
        <w:t xml:space="preserve">дата окончания:  </w:t>
      </w:r>
      <w:r>
        <w:rPr>
          <w:u w:val="single"/>
        </w:rPr>
        <w:t>1989 год</w:t>
      </w:r>
      <w:r>
        <w:rPr/>
        <w:t xml:space="preserve">,        </w:t>
      </w:r>
    </w:p>
    <w:p>
      <w:pPr>
        <w:pStyle w:val="Normal"/>
        <w:rPr/>
      </w:pPr>
      <w:r>
        <w:rPr/>
        <w:t>полученная специальность: русский язык и литература</w:t>
      </w:r>
      <w:r>
        <w:rPr>
          <w:u w:val="single"/>
        </w:rPr>
        <w:t xml:space="preserve">,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>квалификация по диплому: учитель русского языка и литературы.</w:t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бразование по направлениям подготовки: «Менеджмент в сфере образования», факультет профессиональной переподготовки ГАОУ ДПО «ИРО РТ» по теме «Система подготовки персонала школы к реализации ФГОСТ НОО», 2010 год.</w:t>
      </w:r>
    </w:p>
    <w:p>
      <w:pPr>
        <w:pStyle w:val="TextBody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При наличии или получении  второго  образования, следует  дать сведения по каждому направлению  образования, указав, на каком курсе учится) </w:t>
      </w:r>
    </w:p>
    <w:p>
      <w:pPr>
        <w:pStyle w:val="TextBody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u w:val="single"/>
          <w:lang w:val="ru-RU"/>
        </w:rPr>
      </w:pPr>
      <w:r>
        <w:rPr>
          <w:sz w:val="24"/>
          <w:szCs w:val="24"/>
        </w:rPr>
        <w:t>Курсы повышения квалификации по профилю управленческой деятельности (</w:t>
      </w:r>
      <w:r>
        <w:rPr>
          <w:i/>
          <w:sz w:val="24"/>
          <w:szCs w:val="24"/>
        </w:rPr>
        <w:t>наименование  курсов и учреждения дополнительного образования, год окончания, количество учебных часов</w:t>
      </w:r>
      <w:r>
        <w:rPr>
          <w:sz w:val="24"/>
          <w:szCs w:val="24"/>
        </w:rPr>
        <w:t xml:space="preserve">) </w:t>
      </w:r>
      <w:r>
        <w:rPr>
          <w:color w:val="FF0000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Курсы повышения квалификации по программе  «Управление развитием образовательной организации в условиях  реализации Федерального закона об образовании  в РФ» от 29.12.2012г. № 273-ФЗ и ФГОС ОО в ГАОУ ДПО «Институт развития образования РТ», 24.06.2015 год, 108 часов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Курсы повышения квалификации в ФГФНУ «Институт стратегии развития образования Российской академии образования по дополнительной профессиональной программе «Развитие лидерского потенциала управленческих компетенций руководителей образовательных организаций»»,2016г., 72 часа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еминар по теме: «Нормативно-правовые и организационные основы внедрения ФГОС  НОО ОВЗ» в  НОУ ДПО «Центр социально-гуманитарного образования», 2016год, 6 часо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еждународный семинар для руководителей общеобразовательных школ по теме: «Методическое  лидерство </w:t>
      </w:r>
      <w:r>
        <w:rPr>
          <w:rFonts w:eastAsia="Calibri"/>
          <w:lang w:val="en-US"/>
        </w:rPr>
        <w:t>XXI</w:t>
      </w:r>
      <w:r>
        <w:rPr>
          <w:rFonts w:eastAsia="Calibri"/>
        </w:rPr>
        <w:t xml:space="preserve"> века: создание школы мирового уровня»,  г. Казань, компания </w:t>
      </w:r>
      <w:r>
        <w:rPr>
          <w:rFonts w:eastAsia="Calibri"/>
          <w:lang w:val="en-US"/>
        </w:rPr>
        <w:t>Edu</w:t>
      </w:r>
      <w:r>
        <w:rPr>
          <w:rFonts w:eastAsia="Calibri"/>
        </w:rPr>
        <w:t>-</w:t>
      </w:r>
      <w:r>
        <w:rPr>
          <w:rFonts w:eastAsia="Calibri"/>
          <w:lang w:val="en-US"/>
        </w:rPr>
        <w:t>care</w:t>
      </w:r>
      <w:r>
        <w:rPr>
          <w:rFonts w:eastAsia="Calibri"/>
        </w:rPr>
        <w:t>, 2016 год, 32 ча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Обучение по программе «Управление государственными и муниципальными закупками»  в Частном образовательном учреждении дополнительного профессионального образования: «Межрегиональный центр подготовки кадров «Профессионал»,  2016 год, 144 час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Курсы повышения квалификации по дополнительной профессиональной программе: «Особенности организации обучения и воспитания обучающихся с ОВЗ в условиях ФГОС» в  НОУ ДПО «Центр социально-гуманитарного образования»,  2016год, 108часо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Общий трудовой стаж  </w:t>
      </w:r>
      <w:r>
        <w:rPr>
          <w:i/>
          <w:u w:val="single"/>
        </w:rPr>
        <w:t xml:space="preserve">30 </w:t>
      </w:r>
      <w:r>
        <w:rPr>
          <w:u w:val="single"/>
        </w:rPr>
        <w:t>лет</w:t>
      </w:r>
      <w:r>
        <w:rPr/>
        <w:t xml:space="preserve">,  в том числе стаж педагогической работы </w:t>
      </w:r>
      <w:r>
        <w:rPr>
          <w:u w:val="single"/>
        </w:rPr>
        <w:t>26 лет</w:t>
      </w:r>
      <w:r>
        <w:rPr/>
        <w:t xml:space="preserve">,  стаж работы на руководящих должностях </w:t>
      </w:r>
      <w:r>
        <w:rPr>
          <w:u w:val="single"/>
        </w:rPr>
        <w:t>21,5  лет</w:t>
      </w:r>
      <w:r>
        <w:rPr/>
        <w:t xml:space="preserve">,   в том числе в образовательных учреждениях </w:t>
      </w:r>
      <w:r>
        <w:rPr>
          <w:u w:val="single"/>
        </w:rPr>
        <w:t>21,5 лет.</w:t>
      </w:r>
    </w:p>
    <w:p>
      <w:pPr>
        <w:pStyle w:val="Normal"/>
        <w:rPr>
          <w:u w:val="single"/>
        </w:rPr>
      </w:pPr>
      <w:r>
        <w:rPr/>
        <w:t xml:space="preserve">Дата назначения на должность, по которой аттестуется  работник: </w:t>
      </w:r>
      <w:r>
        <w:rPr>
          <w:u w:val="single"/>
        </w:rPr>
        <w:t>18 сентября 1999 год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Основные достижения в профессиональной деятельности</w:t>
      </w:r>
    </w:p>
    <w:p>
      <w:pPr>
        <w:pStyle w:val="Normal"/>
        <w:rPr/>
      </w:pPr>
      <w:r>
        <w:rPr/>
        <w:t>Наличие квалификационной категории по педагогической должности, год присвоения:</w:t>
      </w:r>
    </w:p>
    <w:p>
      <w:pPr>
        <w:pStyle w:val="Normal"/>
        <w:rPr/>
      </w:pPr>
      <w:r>
        <w:rPr/>
        <w:t>высшая квалификационная категория по должности «учитель», 2014 год.</w:t>
      </w:r>
    </w:p>
    <w:p>
      <w:pPr>
        <w:pStyle w:val="Normal"/>
        <w:pBdr>
          <w:top w:val="single" w:sz="12" w:space="1" w:color="000000"/>
          <w:bottom w:val="single" w:sz="12" w:space="3" w:color="000000"/>
        </w:pBdr>
        <w:rPr/>
      </w:pPr>
      <w:r>
        <w:rPr/>
        <w:t>Наличие наград, год награждения:</w:t>
      </w:r>
    </w:p>
    <w:p>
      <w:pPr>
        <w:pStyle w:val="Normal"/>
        <w:pBdr>
          <w:top w:val="single" w:sz="12" w:space="1" w:color="000000"/>
          <w:bottom w:val="single" w:sz="12" w:space="3" w:color="000000"/>
        </w:pBdr>
        <w:rPr>
          <w:i/>
          <w:i/>
          <w:u w:val="single"/>
        </w:rPr>
      </w:pPr>
      <w:r>
        <w:rPr>
          <w:i/>
          <w:u w:val="single"/>
        </w:rPr>
        <w:t>- Нагрудный знак «За заслуги в образовании», 2004 год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нагрудный знак «Почетный работник общего образования Российской Федерации», 2009 год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Почетная грамота Общественной организации ветеранов (инвалидов) войны и военной службы РТ, МО и Н РТ, Министерства по делам молодежи, спорту и туризму РТ за большой вклад в организацию работы по военно-патриотическому воспитанию молодежи, 2013 год;</w:t>
      </w:r>
    </w:p>
    <w:p>
      <w:pPr>
        <w:pStyle w:val="Normal"/>
        <w:jc w:val="both"/>
        <w:rPr/>
      </w:pPr>
      <w:r>
        <w:rPr>
          <w:i/>
          <w:u w:val="single"/>
        </w:rPr>
        <w:t>- Благодарственное письмо Совета муниципального образования «Актанышский муниципальный район» за плодотворный труд, профессионализм, вклад в развитие города, 2013 год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- Благодарственное письмо Председателя Государственного Совета Республики Татарстан за плодотворную работу по подготовке и воспитанию подрастающего поколения, 2014 год.                                                                 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Наличие ученой степени, год присвоения: </w:t>
      </w:r>
      <w:r>
        <w:rPr>
          <w:u w:val="single"/>
        </w:rPr>
        <w:t>не имеет.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Другие  профессиональные достижения: </w:t>
      </w:r>
      <w:r>
        <w:rPr>
          <w:i/>
          <w:u w:val="single"/>
        </w:rPr>
        <w:t xml:space="preserve"> победитель конкурса «Лучший директор школы РТ», 2017 год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Достижения за межаттестационный период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</w:t>
      </w:r>
      <w:r>
        <w:rPr/>
        <w:t>Софья Петровна</w:t>
      </w:r>
      <w:r>
        <w:rPr>
          <w:i/>
        </w:rPr>
        <w:t xml:space="preserve"> - </w:t>
      </w:r>
      <w:r>
        <w:rPr>
          <w:iCs/>
        </w:rPr>
        <w:t>грамотный, всесторонне эрудированный руководитель, для которого характерны порядочность и умение держать слово перед собой и другими, стремление и умение постоянного повышения своей компетентности, способность управлять собой, осознание чётких жизненных целей, умение обозначать и решать проблемы, способность к анализу, стратегическому видению перспектив развития школы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Cs/>
        </w:rPr>
        <w:tab/>
        <w:t xml:space="preserve">Руководитель отлично знает современные управленческие теории и подходы. Под её руководством была разработана, утверждена и внедрена в учебно-воспитательный  процесс программа развития школы. В рамках реализации Федеральной целевой программы развития образования на 2011-2015 годы на базе школы создана республиканская площадка  по реализации направления «Распространение моделей формирования культуры здорового и безопасного образа жизни» в рамках мероприятия «Распространение на всей территории  Российской Федерации современных моделей успешной социализации детей». С 2014 года школа активно участвует в реализации совместного проекта Министерства образования и науки Республики Татарстан и сингапурской компании  </w:t>
      </w:r>
      <w:r>
        <w:rPr>
          <w:iCs/>
          <w:lang w:val="en-US"/>
        </w:rPr>
        <w:t>Educare</w:t>
      </w:r>
      <w:r>
        <w:rPr>
          <w:iCs/>
        </w:rPr>
        <w:t xml:space="preserve"> «Школы Превосходства в Республике Татарстан» по направлению «Критическое мышление».</w:t>
      </w:r>
    </w:p>
    <w:p>
      <w:pPr>
        <w:pStyle w:val="Normal"/>
        <w:ind w:firstLine="567"/>
        <w:jc w:val="both"/>
        <w:rPr/>
      </w:pPr>
      <w:r>
        <w:rPr>
          <w:iCs/>
        </w:rPr>
        <w:t>Зная закономерности и тенденции развития управления школой,  С.П. Иванова внедряет в деятельность своего коллектива прогрессивные идеи, современные технологии. Используя разнообразные формы работы с педагогическим коллективом, Софья Петровна организует целенаправленную деятельность каждого педагогического работника, мобилизует возможности коллектива на результативность учебно – воспитательного процесса. За последние годы под руководством С.П. Ивановой школа добилась высоких результатов в образовательной и воспитательной деятельности, стала одной из конкурентоспособных школ в Актанышском районе. По итогам 2016-2017 учебного года вошла в число 100 лучших городских школ Республики Татарстан. Педагоги школы показывают высокие результаты в профессиональных конкурсах различных уровней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являются победителями и призёрами муниципальных, зональных, региональных этапов  конкурсов «Учитель года»:</w:t>
      </w:r>
    </w:p>
    <w:p>
      <w:pPr>
        <w:pStyle w:val="Normal"/>
        <w:ind w:firstLine="567"/>
        <w:jc w:val="both"/>
        <w:rPr/>
      </w:pPr>
      <w:r>
        <w:rPr>
          <w:iCs/>
        </w:rPr>
        <w:t>- О.П.Бострикова, учитель русского языка и литературы, призёр регионального этапа  Всероссийского конкурса «Учитель года», 2015 год;</w:t>
      </w:r>
    </w:p>
    <w:p>
      <w:pPr>
        <w:pStyle w:val="Normal"/>
        <w:ind w:firstLine="567"/>
        <w:jc w:val="both"/>
        <w:rPr/>
      </w:pPr>
      <w:r>
        <w:rPr>
          <w:iCs/>
        </w:rPr>
        <w:t>- Г.Ш.Исмагилова, учитель татарского языка и литературы, призёр  муниципального этапа Республиканского конкурса «Учитель года» в номинации «Классный руководитель», 2015 год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Л.Д.Зарубежнова, учитель биологии, победитель муниципального, зонального этапов, лауреат  регионального этапа Всероссийского конкурса «Учитель года», 2016 год;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- Н.А.Салахова, учитель русского языка и литературы, призёр  регионального этапа </w:t>
      </w:r>
      <w:r>
        <w:rPr>
          <w:iCs/>
          <w:lang w:val="en-US"/>
        </w:rPr>
        <w:t>VII</w:t>
      </w:r>
      <w:r>
        <w:rPr>
          <w:iCs/>
        </w:rPr>
        <w:t xml:space="preserve"> Всероссийского конкурса «Учитель Здоровья России», 2016 год;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Н.Д.Муравцева, учитель физики, призёр муниципального,  зонального этапов, участник регионального этапа Всероссийскоого конкурса «Учитель года», 2017год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 являются обладателями грантов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-О.М.Михайлова, учитель технологии, победитель Гранта МО и Н РТ «Наш новый учитель»,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2015 год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Р.Г.Абдуллина, победитель конкурса грантовой поддержки профессионального роста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 </w:t>
      </w:r>
      <w:r>
        <w:rPr>
          <w:iCs/>
        </w:rPr>
        <w:t>учителей ОО РТ «Учитель – эксперт», 2016 год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-А.Я.Аскарова, учитель татарского языка и литературы, победитель конкурса грантовой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ддержки профессионального роста учителей ОО РТ «Учитель-мастер», 2016 год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- Е.Г.Ильмукова, учитель русского языка и литературы, победитель конкурса грантовой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ддержки профессионального роста учителей ОО РТ «Учитель-мастер», 2016, 2017 годы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- Л.Д.Зарубежнова, учитель русского языка и литературы, победитель конкурса грантовой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ддержки профессионального роста учителей ОО РТ «Учитель-мастер», 2016 год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Э.Н.Рахимзянова, учитель английского языка, победитель Гранта МО и Н РТ «Наш новый учитель»,  2017 год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 школе сложился коллектив единомышленников, отличающийся стабильностью и сплочённостью. Коллектив под руководством Софьи Петровны за последние годы добился высоких результатов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 Коллектив школы - обладатель гранта «Успешная школа» в 1 000 000 руб., 2017 год;</w:t>
      </w:r>
    </w:p>
    <w:p>
      <w:pPr>
        <w:pStyle w:val="Normal"/>
        <w:ind w:firstLine="567"/>
        <w:jc w:val="both"/>
        <w:rPr/>
      </w:pPr>
      <w:r>
        <w:rPr>
          <w:iCs/>
        </w:rPr>
        <w:t>-</w:t>
      </w:r>
      <w:r>
        <w:rPr/>
        <w:t xml:space="preserve"> Лауреат республиканского смотра – конкурса «Лучшая подготовка образовательных организаций к новому 2017-2018 учебному году, 2017 год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место в </w:t>
      </w:r>
      <w:r>
        <w:rPr>
          <w:lang w:val="en-US"/>
        </w:rPr>
        <w:t>VI</w:t>
      </w:r>
      <w:r>
        <w:rPr/>
        <w:t xml:space="preserve"> республиканском конкурсе профсоюзных агитбригад, 2017 год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- В течение  трёх лет школа входит в рейтинг пяти лучших школ Актанышского муниципального района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В течение последних  лет школа занимает первое место в рейтинге образовательных учреждений  Актанышского  муниципального района по подготовке к новому учебному году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 2016 года школа ежегодно проводит республиканскую научно – практическую конференцию учащихся имени В.Д. Шашина совместно с НГДУ «ЛН», в которой приняли участие более 400 учащихся из разных районов Республики Татарста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iCs/>
        </w:rPr>
      </w:pPr>
      <w:r>
        <w:rPr>
          <w:iCs/>
        </w:rPr>
        <w:tab/>
        <w:t>Работая директором школы,  Софья Петровна  ведет большую целенаправленную работу по повышению профессионального уровня педагогических работников. Системная организация методической работы с педагогическими кадрами оказала  серьезное влияние на процесс развития школы, потребность у учителей творческого самовыражения в педагогической деятельности. Количество учителей, имеющих квалификационные категории, составляет: в 2015 – 2016 учебном году – 79%,  в  2016 – 2017 учебном году – 84%, в 2017 – 2018 учебном году - 80%.</w:t>
      </w:r>
      <w:r>
        <w:rPr>
          <w:iCs/>
          <w:color w:val="FF0000"/>
        </w:rPr>
        <w:t xml:space="preserve"> </w:t>
      </w:r>
      <w:r>
        <w:rPr>
          <w:iCs/>
        </w:rPr>
        <w:t xml:space="preserve">Незначительное  снижение объясняется тем, что на смену учителям – пенсионерам в коллектив приходят молодые специалисты. В 2015 – 2016  учебном году аттестацию прошли  6 работников, в 2016-2017 – 4, в 2017 – 2018 – 10 работников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На базе школы ежегодно проводятся  методические семинары муниципального, зонального, республиканского уровней;  зональный этап  Всероссийского конкурса  «Учитель года»</w:t>
      </w:r>
      <w:r>
        <w:rPr>
          <w:iCs/>
          <w:color w:val="FF0000"/>
        </w:rPr>
        <w:t xml:space="preserve">. </w:t>
      </w:r>
      <w:r>
        <w:rPr>
          <w:iCs/>
        </w:rPr>
        <w:t>Коллектив   ведёт совместную допрофессиональную деятельность на основе трёхстороннего договора с, ГАОУ СПО «Актанышский технологический  техникум». На базе школы с 2015 года реализуется проект ранней профориентации учащихся «Школьное ……».</w:t>
      </w:r>
    </w:p>
    <w:p>
      <w:pPr>
        <w:pStyle w:val="Normal"/>
        <w:ind w:firstLine="567"/>
        <w:jc w:val="both"/>
        <w:rPr/>
      </w:pPr>
      <w:r>
        <w:rPr/>
        <w:t>Используя разнообразные формы работы с педагогическим коллективом, директор школы организует целенаправленную деятельность каждого педагога по обеспечению наиболее высоких результатов в учебно-воспитательном процессе, соответствия развития интеллекта детей их фактическим возможностям, уровня знаний – государственным стандартам, национальному и региональному компонентам.</w:t>
      </w:r>
      <w:r>
        <w:rPr>
          <w:i/>
        </w:rPr>
        <w:t xml:space="preserve">            </w:t>
      </w:r>
    </w:p>
    <w:p>
      <w:pPr>
        <w:pStyle w:val="Normal"/>
        <w:ind w:firstLine="567"/>
        <w:jc w:val="both"/>
        <w:rPr/>
      </w:pPr>
      <w:r>
        <w:rPr/>
        <w:t>Качество знаний учащихся  по итогам последних лет стабильно. Учащиеся школы показывают хорошие результаты по ЕГЭ в рамках итоговой аттестации за курс средней  общей школы, по ГИА в рамках итоговой аттестации за курс основной общей школы: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00"/>
        <w:gridCol w:w="1297"/>
        <w:gridCol w:w="1296"/>
        <w:gridCol w:w="1315"/>
        <w:gridCol w:w="1299"/>
        <w:gridCol w:w="1299"/>
        <w:gridCol w:w="1315"/>
      </w:tblGrid>
      <w:tr>
        <w:trPr>
          <w:trHeight w:val="34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  <w:p>
            <w:pPr>
              <w:pStyle w:val="Normal"/>
              <w:jc w:val="center"/>
              <w:rPr/>
            </w:pPr>
            <w:r>
              <w:rPr/>
              <w:t>знаний</w:t>
            </w:r>
          </w:p>
          <w:p>
            <w:pPr>
              <w:pStyle w:val="Normal"/>
              <w:jc w:val="center"/>
              <w:rPr/>
            </w:pPr>
            <w:r>
              <w:rPr/>
              <w:t>по школе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ЕГЭ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ГЭ</w:t>
            </w:r>
          </w:p>
        </w:tc>
      </w:tr>
      <w:tr>
        <w:trPr>
          <w:trHeight w:val="48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  <w:p>
            <w:pPr>
              <w:pStyle w:val="Normal"/>
              <w:jc w:val="center"/>
              <w:rPr/>
            </w:pPr>
            <w:r>
              <w:rPr/>
              <w:t>по мате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ус.яз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  <w:p>
            <w:pPr>
              <w:pStyle w:val="Normal"/>
              <w:jc w:val="center"/>
              <w:rPr/>
            </w:pPr>
            <w:r>
              <w:rPr/>
              <w:t>по выбор.</w:t>
            </w:r>
          </w:p>
          <w:p>
            <w:pPr>
              <w:pStyle w:val="Normal"/>
              <w:rPr/>
            </w:pPr>
            <w:r>
              <w:rPr/>
              <w:t>предмет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. оценка</w:t>
            </w:r>
          </w:p>
          <w:p>
            <w:pPr>
              <w:pStyle w:val="Normal"/>
              <w:jc w:val="center"/>
              <w:rPr/>
            </w:pPr>
            <w:r>
              <w:rPr/>
              <w:t>по мате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.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ус.яз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.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по выбор.</w:t>
            </w:r>
          </w:p>
          <w:p>
            <w:pPr>
              <w:pStyle w:val="Normal"/>
              <w:rPr/>
            </w:pPr>
            <w:r>
              <w:rPr/>
              <w:t>предметам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 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8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iCs/>
        </w:rPr>
        <w:t xml:space="preserve">За последние три года учащимися школы занято </w:t>
      </w:r>
      <w:r>
        <w:rPr/>
        <w:t xml:space="preserve">623 призовых  места в  конкурсах различного уровня: международного - 208 , всероссийского – 126, республиканского – 154, муниципального – 135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За последние три года учащимися школы занято 492 призовых места в олимпиадах различного уровня, включая дистанционные, из них: международного –178, всероссийского – 105, республиканского – 14, муниципального – 195 мест.   </w:t>
      </w:r>
    </w:p>
    <w:p>
      <w:pPr>
        <w:pStyle w:val="Normal"/>
        <w:ind w:firstLine="567"/>
        <w:jc w:val="both"/>
        <w:rPr/>
      </w:pPr>
      <w:r>
        <w:rPr/>
        <w:t>Ахмадеев Руслан стал победителем заключительного этапа Всероссийской олимпиады по физической культуре в 2015 году. За последние три года 14 учащихся школы стали призёрами республиканских предметных олимпиад.</w:t>
      </w:r>
    </w:p>
    <w:p>
      <w:pPr>
        <w:pStyle w:val="Normal"/>
        <w:ind w:firstLine="567"/>
        <w:jc w:val="both"/>
        <w:rPr>
          <w:iCs/>
          <w:color w:val="FF0000"/>
        </w:rPr>
      </w:pPr>
      <w:r>
        <w:rPr>
          <w:iCs/>
        </w:rPr>
        <w:t>Софья Петровна  умеет видеть перспективы в работе педагогического коллектива и каждого учителя в отдельности. Особое внимание уделяет становлению молодых учителей, совершенствованию их педагогического мастерства. Посещение и анализ уроков, внеклассных мероприятий, которое осуществляет Софья Петровна, свидетельствует об ее умении мобилизовать возможности учителя на повышение качества и результативности учебно-воспитательного процесса.</w:t>
      </w:r>
      <w:r>
        <w:rPr>
          <w:iCs/>
          <w:color w:val="FF0000"/>
        </w:rPr>
        <w:t xml:space="preserve"> </w:t>
      </w:r>
      <w:r>
        <w:rPr>
          <w:iCs/>
        </w:rPr>
        <w:t xml:space="preserve"> 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  <w:r>
        <w:rPr>
          <w:iCs/>
        </w:rPr>
        <w:t xml:space="preserve">Софья Петровна  </w:t>
      </w:r>
      <w:r>
        <w:rPr>
          <w:sz w:val="24"/>
          <w:szCs w:val="24"/>
        </w:rPr>
        <w:t xml:space="preserve">в пределах своих полномочий распоряжается бюджетными средствами, обеспечивает результативность и эффективность их использования. Серьёзное внимание уделяет укреплению и развитию материально-технической базы школы, обеспечивает учет, сохранность и пополнение учебно-материальной базы, соблюдение правил санитарно-гигиенического режима и охраны труда, учет и хранение документации, привлечение для осуществления деятельности, предусмотренной Уставом Учреждения, спонсорских средств. За последние годы  спонсорами </w:t>
      </w:r>
      <w:r>
        <w:rPr>
          <w:sz w:val="24"/>
          <w:szCs w:val="24"/>
          <w:lang w:val="ru-RU"/>
        </w:rPr>
        <w:t xml:space="preserve"> приобретена мебель для учебных кабинетов, обеденного зала школьной столовой. </w:t>
      </w:r>
      <w:r>
        <w:rPr>
          <w:b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iCs/>
          <w:color w:val="FF0000"/>
        </w:rPr>
      </w:pPr>
      <w:r>
        <w:rPr>
          <w:iCs/>
        </w:rPr>
        <w:t xml:space="preserve">Имея достаточный опыт работы руководителя,  Софья Петровна  . оказывает методическую помощь руководителям учреждений образования района. 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Софья Петровна  активно печатается в местных изданиях, в социальной сети работников образования, создала свой персональный сайт. Обобщение опыта работы прослеживается через выступления на семинарах муниципального, зонального, республиканского уровней. 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Деятельность руководителя Софья Петровна  успешно сочетает с общественной работой: она – активный член партии «Единая Россия», член Общественного совета Актанышского  муниципального района, член совета директоров общеобразовательных учреждений Актанышского муниципального района, член совета Социально – педагогического комплекса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нформационная компетентность работника (</w:t>
      </w:r>
      <w:r>
        <w:rPr>
          <w:b/>
          <w:i/>
          <w:sz w:val="24"/>
          <w:szCs w:val="24"/>
        </w:rPr>
        <w:t xml:space="preserve">уровень владения информационными, мультимедийными и цифровыми ресурсами): </w:t>
      </w:r>
      <w:r>
        <w:rPr>
          <w:iCs/>
        </w:rPr>
        <w:t xml:space="preserve">Софья Петровна  </w:t>
      </w:r>
      <w:r>
        <w:rPr>
          <w:sz w:val="24"/>
          <w:szCs w:val="24"/>
        </w:rPr>
        <w:t>хорошо владеет информационными, мультимедийными и цифровыми ресурсами, умело применяя их в работе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ы тестирования по должности,  подтверждающий документ протокол   № 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  результаты тестирования соответствуют занимаемой должности  (_______баллов)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ы и предложения аттестационной комиссии:</w:t>
      </w:r>
      <w:r>
        <w:rPr/>
        <w:t xml:space="preserve"> директор  </w:t>
      </w:r>
      <w:r>
        <w:rPr>
          <w:rFonts w:eastAsia="Calibri"/>
        </w:rPr>
        <w:t xml:space="preserve">Муниципального  бюджетного общеобразовательного учреждения «Средняя общеобразовательная  школа № » Актанышского муниципального района  Республики Татарстан Иванова </w:t>
      </w:r>
      <w:r>
        <w:rPr>
          <w:iCs/>
        </w:rPr>
        <w:t xml:space="preserve">Софья Петровна  </w:t>
      </w:r>
      <w:r>
        <w:rPr/>
        <w:t xml:space="preserve">соответствует  занимаемой должности по должности «директор»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 для совершенствования профессиональной деятельности:</w:t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Усилить работу по …..</w:t>
      </w:r>
    </w:p>
    <w:p>
      <w:pPr>
        <w:pStyle w:val="Normal"/>
        <w:ind w:left="420" w:hanging="0"/>
        <w:rPr>
          <w:b/>
          <w:b/>
          <w:highlight w:val="yellow"/>
          <w:u w:val="single"/>
          <w:lang w:val="tt-RU"/>
        </w:rPr>
      </w:pPr>
      <w:r>
        <w:rPr>
          <w:b/>
          <w:highlight w:val="yellow"/>
          <w:u w:val="single"/>
          <w:lang w:val="tt-RU"/>
        </w:rPr>
      </w:r>
    </w:p>
    <w:p>
      <w:pPr>
        <w:pStyle w:val="TextBody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МКУ «Управление образования»       </w:t>
      </w:r>
    </w:p>
    <w:p>
      <w:pPr>
        <w:pStyle w:val="TextBody"/>
        <w:rPr/>
      </w:pPr>
      <w:r>
        <w:rPr>
          <w:sz w:val="24"/>
          <w:szCs w:val="24"/>
          <w:lang w:val="ru-RU"/>
        </w:rPr>
        <w:t>Актанышского МР РТ</w:t>
      </w:r>
      <w:r>
        <w:rPr>
          <w:sz w:val="24"/>
          <w:szCs w:val="24"/>
        </w:rPr>
        <w:t xml:space="preserve">                   _____________    </w:t>
      </w:r>
      <w:r>
        <w:rPr>
          <w:sz w:val="24"/>
          <w:szCs w:val="24"/>
          <w:lang w:val="ru-RU"/>
        </w:rPr>
        <w:t>И.Р. Вахитов</w:t>
      </w:r>
      <w:r>
        <w:rPr>
          <w:sz w:val="24"/>
          <w:szCs w:val="24"/>
        </w:rPr>
        <w:t xml:space="preserve">  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МП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</w:rPr>
        <w:t>С представлением ознакомлен(а)</w:t>
        <w:tab/>
        <w:t xml:space="preserve"> ________________  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г.    __________ </w:t>
      </w:r>
      <w:r>
        <w:rPr>
          <w:sz w:val="24"/>
          <w:szCs w:val="24"/>
          <w:lang w:val="ru-RU"/>
        </w:rPr>
        <w:t>Иванова С.П.</w:t>
      </w:r>
      <w:r>
        <w:rPr>
          <w:sz w:val="24"/>
          <w:szCs w:val="24"/>
        </w:rPr>
        <w:tab/>
        <w:tab/>
        <w:tab/>
        <w:tab/>
        <w:tab/>
        <w:t xml:space="preserve">       </w:t>
      </w:r>
      <w:r>
        <w:rPr>
          <w:i/>
          <w:sz w:val="16"/>
          <w:szCs w:val="16"/>
        </w:rPr>
        <w:t>(дата)</w:t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-9628" w:hanging="0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right="-9628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5" w:firstLine="105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37:00Z</dcterms:created>
  <dc:creator>User</dc:creator>
  <dc:description/>
  <dc:language>en-US</dc:language>
  <cp:lastModifiedBy>Юлия</cp:lastModifiedBy>
  <cp:lastPrinted>2015-01-21T16:15:00Z</cp:lastPrinted>
  <dcterms:modified xsi:type="dcterms:W3CDTF">2018-02-02T11:37:00Z</dcterms:modified>
  <cp:revision>2</cp:revision>
  <dc:subject/>
  <dc:title/>
</cp:coreProperties>
</file>